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郑州市第八十四中学班级质量分析会议记录</w:t>
      </w:r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1800"/>
        <w:gridCol w:w="2540"/>
      </w:tblGrid>
      <w:tr>
        <w:trPr>
          <w:trHeight w:val="702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77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  <w:tc>
          <w:tcPr>
            <w:tcW w:w="7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郑州市第八十四中学年级质量分析会议记录</w:t>
      </w:r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620"/>
        <w:gridCol w:w="1800"/>
        <w:gridCol w:w="1260"/>
        <w:gridCol w:w="1460"/>
      </w:tblGrid>
      <w:tr>
        <w:trPr>
          <w:trHeight w:val="702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77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  <w:tc>
          <w:tcPr>
            <w:tcW w:w="72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郑州市第八十四中学学科组质量分析会议记录</w:t>
      </w:r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620"/>
        <w:gridCol w:w="1800"/>
        <w:gridCol w:w="1260"/>
        <w:gridCol w:w="1460"/>
      </w:tblGrid>
      <w:tr>
        <w:trPr>
          <w:trHeight w:val="702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77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  <w:tc>
          <w:tcPr>
            <w:tcW w:w="72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13:00Z</dcterms:created>
  <dc:creator>微软用户</dc:creator>
  <dc:description/>
  <cp:keywords/>
  <dc:language>en-US</dc:language>
  <cp:lastModifiedBy>微软用户</cp:lastModifiedBy>
  <cp:lastPrinted>2013-05-12T14:57:00Z</cp:lastPrinted>
  <dcterms:modified xsi:type="dcterms:W3CDTF">2013-05-12T06:58:00Z</dcterms:modified>
  <cp:revision>7</cp:revision>
  <dc:subject/>
  <dc:title>郑州市第八十四中学班级质量分析会议记录</dc:title>
</cp:coreProperties>
</file>