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1568"/>
        <w:gridCol w:w="1462"/>
        <w:gridCol w:w="3934"/>
      </w:tblGrid>
      <w:tr>
        <w:trPr/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参加人员：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主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题：</w:t>
            </w:r>
            <w:r>
              <w:rPr/>
              <w:t>   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形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式：</w:t>
            </w:r>
            <w:r>
              <w:rPr/>
              <w:t>        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郑州市第八十四中学校本教研记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6:00Z</dcterms:created>
  <dc:creator>微软用户</dc:creator>
  <dc:description/>
  <cp:keywords/>
  <dc:language>en-US</dc:language>
  <cp:lastModifiedBy>微软用户</cp:lastModifiedBy>
  <dcterms:modified xsi:type="dcterms:W3CDTF">2012-11-16T00:26:00Z</dcterms:modified>
  <cp:revision>6</cp:revision>
  <dc:subject/>
  <dc:title/>
</cp:coreProperties>
</file>